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jc w:val="center"/>
        <w:rPr/>
      </w:pPr>
      <w:r>
        <w:rPr/>
        <w:t>Kölcsönként megelőlegezett lakásépítési kedvezmény ügyvitele</w:t>
      </w:r>
    </w:p>
    <w:p>
      <w:pPr>
        <w:pStyle w:val="Normal"/>
        <w:rPr/>
      </w:pPr>
      <w:r>
        <w:rPr/>
        <w:tab/>
        <w:tab/>
        <w:tab/>
        <w:t>Új lakást építő vagy vásárló személyek részé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2002. december 1-től hatályos módosítása 229/2002. (XI.7.) Korm.rendelette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ípusje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SZOC (Megelőlegezett lakásépítési kedvezmén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fiatal házaspár – 35 év ala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z épített vagy vásárolt lakás, az eseti döntés alapján további  ingatlan jelzálogjoga is megkövetelhető.</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3-6 év (A használatbavételi engedély vagy adásvételi szerződéstől számított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Megelőlegezett össze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Csak az első gyermek vállalása esetén 500.000.-Ft</w:t>
            </w:r>
          </w:p>
          <w:p>
            <w:pPr>
              <w:pStyle w:val="Normal"/>
              <w:rPr/>
            </w:pPr>
            <w:r>
              <w:rPr/>
              <w:t>Második gyermek vállalása esetén 1.100.000.-Ft</w:t>
            </w:r>
          </w:p>
          <w:p>
            <w:pPr>
              <w:pStyle w:val="Normal"/>
              <w:rPr/>
            </w:pPr>
            <w:r>
              <w:rPr/>
              <w:t>Mindkét gyermek vállalása esetén 1.600.000.-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előzés tartama alatt törleszteni nem kell, a teljesítéssel törlesztődik az állam által. </w:t>
            </w:r>
          </w:p>
          <w:p>
            <w:pPr>
              <w:pStyle w:val="Normal"/>
              <w:rPr/>
            </w:pPr>
            <w:r>
              <w:rPr/>
              <w:t>A megelőlegezés nem teljesítése esetén a megelőlegezett kedvezményt (részt) és a rájutó kiegészítő kamattámogatás összegét egy kölcsönként a kiegészítő kamattámogatásos kölcsönre vonatkozó szabályozás szerint kell törleszteni a megelőlegezés letelte után (havi részletben; az összegre a megelőlegezés időtartamát is figyelembe véve, max. 20 évig jár kiegészítő állami támogatás).</w:t>
            </w:r>
          </w:p>
          <w:p>
            <w:pPr>
              <w:pStyle w:val="Normal"/>
              <w:rPr/>
            </w:pPr>
            <w:r>
              <w:rPr/>
              <w:t>A nem támogatott kamatrész megfizetése külön kölcsönként ,  – évenként változó - „teljes kamattal” fizetendő, havi részletekben (kamattámogatás nem jár).</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Kiegészítő állami kamattámogatású kölcsön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Ügyfelet 6 % kamat terheli, a további összeg kiegészítő kamat, mely ügyfelenként évenként változó. A teljes kamat mértékére irányadó a jogszabály (a szerződést megelőző három havi 12 hónapos diszkont kincstárjegy aukciók súlyozott átlaghozama 4 százalékponttal növelten).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Minta mellékelve nyomtatványon (adó-visszatérítés, kedvezmény, LKK-s forrásokkal együttes szerződés megfelelő pontjába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győződik a folyósítás előtti építési állapotáról. A kölcsönfelhasználást a bejelentések, számlák alapján ellenőrzi és további helyszíni szemléket tarthat.</w:t>
            </w:r>
          </w:p>
        </w:tc>
      </w:tr>
    </w:tbl>
    <w:p>
      <w:pPr>
        <w:pStyle w:val="Normal"/>
        <w:rPr/>
      </w:pPr>
      <w:r>
        <w:rPr/>
      </w:r>
    </w:p>
    <w:p>
      <w:pPr>
        <w:pStyle w:val="Normal"/>
        <w:rPr/>
      </w:pPr>
      <w:r>
        <w:rPr/>
        <w:t xml:space="preserve">Az Üzleti feltételekhez csatolva a </w:t>
      </w:r>
    </w:p>
    <w:p>
      <w:pPr>
        <w:pStyle w:val="Normal"/>
        <w:rPr/>
      </w:pPr>
      <w:r>
        <w:rPr/>
      </w:r>
    </w:p>
    <w:p>
      <w:pPr>
        <w:pStyle w:val="Normal"/>
        <w:numPr>
          <w:ilvl w:val="0"/>
          <w:numId w:val="2"/>
        </w:numPr>
        <w:rPr/>
      </w:pPr>
      <w:r>
        <w:rPr/>
        <w:t>kölcsönigénylés nyomtatvány, kölcsönszerződés minta</w:t>
      </w:r>
    </w:p>
    <w:p>
      <w:pPr>
        <w:pStyle w:val="Normal"/>
        <w:rPr/>
      </w:pPr>
      <w:r>
        <w:rPr/>
      </w:r>
    </w:p>
    <w:p>
      <w:pPr>
        <w:pStyle w:val="Normal"/>
        <w:rPr/>
      </w:pPr>
      <w:r>
        <w:rPr/>
        <w:t>Orgovány, 2003. júni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35:00Z</dcterms:created>
  <dc:creator>Orgovány és Vidéke</dc:creator>
  <dc:description/>
  <dc:language>en-US</dc:language>
  <cp:lastModifiedBy>Rendszergazda</cp:lastModifiedBy>
  <cp:lastPrinted>2004-08-04T15:35:00Z</cp:lastPrinted>
  <dcterms:modified xsi:type="dcterms:W3CDTF">2004-08-04T13:35:00Z</dcterms:modified>
  <cp:revision>2</cp:revision>
  <dc:subject/>
  <dc:title>Orgovány és Vidéke Takarékszövetkezet</dc:title>
</cp:coreProperties>
</file>